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december 11. napján 17,05 órakor a Délegyházi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19"/>
      </w:tblGrid>
      <w:tr>
        <w:trPr>
          <w:trHeight w:val="170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339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Jakus Lászlóné – képviselő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képviselő</w:t>
            </w:r>
          </w:p>
        </w:tc>
      </w:tr>
      <w:tr>
        <w:trPr>
          <w:trHeight w:val="841" w:hRule="atLeast"/>
        </w:trPr>
        <w:tc>
          <w:tcPr>
            <w:tcW w:w="379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Szilveszter Lajos – alpolgármester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4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, az írásban megküldött sorrendben és tartalomm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5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Ingatlanügyek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Testépítő Sportegyesület bérleti szerződése bérleti díjának felülvizsgálata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Beszámoló a Képviselő-testület munkájáró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Képviselő-testület 2019. évi munkatervének elfogadása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Beszámoló a Polgármesteri Hivatal munkájáról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Beszámoló a jegyzői adóhatóság tevékenységéről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7./</w:t>
        <w:tab/>
        <w:t>A köztisztviselők 2019. évi teljesítménykövetelményeinek alapját képező célok elfogadása</w:t>
        <w:tab/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>2019. évi igazgatási szünet elrendelése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A 2019. évi szúnyoggyérítés ügye</w:t>
        <w:tab/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256" w:before="0" w:after="160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/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Védőnői Szolgálat átköltözött az új rendelőbe. Dr. Bognár János doktor úr megkapta a praxisengedélyt, valamint a működési engedélyt az új II. számú háziorvosi körzetre, a NEAK-kal is megkötötte a finanszírozási szerződést, januárban megkezdi a rendelését. A mai napon megkötöttük az adásvételi szerződést Jezsó Zsolttal és feleségével a Kéktó sétányon a telek-kiegészítésre, valamint Kővári Ferenccel és Lajos Rolanddal a 057/30 hrsz-ú ingatlanra. A Sörkuckó bérleti szerződésének módosítása aláírásra kerül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caps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b w:val="false"/>
          <w:caps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1</w:t>
      </w:r>
      <w:r>
        <w:rPr>
          <w:rFonts w:cs="Book Antiqua" w:ascii="Book Antiqua" w:hAnsi="Book Antiqua"/>
          <w:sz w:val="18"/>
          <w:szCs w:val="18"/>
          <w:u w:val="single"/>
        </w:rPr>
        <w:t xml:space="preserve">. DÉLEGYHÁZA 061/37, 061/26 és 061/28 HRSZ-Ú INGATLANOK ÁTMINŐSÍTÉSÉNEK ÜGY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eti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az előterjesztést</w:t>
      </w:r>
      <w:r>
        <w:rPr>
          <w:rFonts w:cs="Book Antiqua" w:ascii="Book Antiqua" w:hAnsi="Book Antiqua"/>
          <w:b w:val="false"/>
          <w:sz w:val="18"/>
          <w:szCs w:val="18"/>
        </w:rPr>
        <w:t xml:space="preserve">, miszerint az Önkormányzat még 2015. évben döntött arról, hogy megvásárolja a Délegyháza 061/42 hrsz-ú ingatlan településfejlesztési célból. Ahhoz, hogy a rendezési tervben leírtak, valamint az azóta megfogalmazott, a Délegyháza 061/26 és 061/37 hrsz-ú ingatlanokat is érintő célok megvalósulhassanak, Önkormányzatunknak az ingatlanokat át kell minősíteni, és a termelésből ki kell vonnia. Az talajvédelmi terv már elkészült, a tulajdonostársak hozzájárulását Önkormányzatunk már beszerezte. A Bizottságok támogatják az átminősítést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6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át kívánja minősíteni a résztulajdonában lév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1.</w:t>
        <w:tab/>
        <w:t>Délegyháza 061/26 hrsz-ú, 7337 m2 térmértékű „szántó” megjelölésű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2.</w:t>
        <w:tab/>
        <w:t xml:space="preserve">Délegyháza 061/28 hrsz-ú, 3088 m2 térmértékű „legelő” megjelölésű, valamin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3.</w:t>
        <w:tab/>
        <w:t>Délegyháza 061/37 hrsz-ú, 1 ha 2181 m2 térmértékű „legelő” megjelölésű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ingatlanjait „kivett telephely” megjelölésű területté, mely döntés meghozatalára az ingatlan - rendezési tervben megfogalmazott - más célú hasznosítása miatt van szükség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154/26 HRSZ-Ú INGATLAN BELTERÜLETBE VONÁSI ÜGY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eti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Kocsis Tünde kérelmét, melyben a tulajdonában lévő Délegyháza 0154/26 hrsz-ú, kivett lakóház és udvar megjelölésű külterületi ingatlan belterületbe vonását kéri. Az ingatlan belterületbe vonásával egyidőben célszerű lenne a Délegyháza 0157 hrsz-ú útingatlant is belterületbe vonni. A kérelmet a Bizottságok támogatt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7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termőföld védelméről szóló 2007. évi CXXIX törvény 15. §-a alapján a Délegyháza 0154/26 hrsz-ú és Délegyháza 0157 hrsz-ú ingatlanok belterületbe vonásához hozzájárul azzal a feltétellel, hogy Kocsis Tünde (………….. szám alatti lakos, továbbiakban: Kérelmező) a Délegyháza 0154/26 hrsz-ú, kivett lakóház és udvar megjelölésű 2800 m2 térmértékű külterületi ingatlan belterületbe vonásának teljes anyagi terhét és jogszerű megvalósítását külön megállapodásban, ú.n. településrendezési szerződésben vállalja. A településrendezési szerződésben rögzítésre kerül, hogy a belterületbe vonással járó intézményfejlesztési hozzájárulás mértéke - Délegyháza Község Önkormányzat Képviselő-testületének 235/2018.(XI.21.) számú határozata alapján - jelen esetben bruttó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5 040 000 F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44/35 HRSZ-Ú INGATLAN ÜGY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r. Tasnádi Eleonóra felajánlotta a résztulajdonában lévő Délegyháza 044/35 hrsz-ú, szántó megjelölésű 142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ülterületi„Má-á” jelű övezeti besorolás ingatlanát Önkormányzatunknak megvételre. A Bizottság támogatja a vételt 200 ezer forint összegér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t kérdezte, hogy ki kell e függeszteni a vételi szándékot?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hogy nem.</w:t>
      </w:r>
    </w:p>
    <w:p>
      <w:pPr>
        <w:pStyle w:val="Normal"/>
        <w:tabs>
          <w:tab w:val="clear" w:pos="8460"/>
          <w:tab w:val="left" w:pos="1461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8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Tasnádi Eleonóra (…………………….. szám alatti lakos) felajánlását, s felhatalmazza Dr. Riebl Antal polgármestert, hogy folytasson tárgyalásokat a Délegyháza 044/35 hrsz-ú ingatlan tulajdonosaival a terület Önkormányzatunk által történő megvásárlásával kapcsolatban. Délegyháza Község Önkormányzat Képviselő-testülete eldönti, hogy az ingatlant maximum 200.000.- Ft vételár megfizetése mellett hajlandó megvásárol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estépítő Sportegyesület bérleti szerződése bérleti díjának felülvizsgálata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Délegyházi Testépítő Egyesület bérleti szerződése lejár, melyet évente felülvizsgálnak. Az Egyesület rezsit külön nem fizet. Javasolja a bérleti díj 2019. évre 5.000,- Ft-tal történő megemelését és így az Egyesület 120.000,- Ft-ot fizet. A díjemelést a Bizottságok támogatjá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9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Times New Roman" w:ascii="Book Antiqua" w:hAnsi="Book Antiqua"/>
          <w:sz w:val="18"/>
          <w:szCs w:val="18"/>
        </w:rPr>
        <w:t xml:space="preserve">meghatározott bérleti díjat 2019. évre 120.000,- Ft összegben állapítja meg. </w:t>
      </w:r>
    </w:p>
    <w:p>
      <w:pPr>
        <w:pStyle w:val="Normal"/>
        <w:tabs>
          <w:tab w:val="clear" w:pos="8460"/>
          <w:tab w:val="left" w:pos="10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Beszámoló a Képviselő-testület munkájáró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indenki írásban megismerkedett az anyaggal, melyet a bizottsági ülésen tárgyaltak, és a Bizottságok elfogadásra javasolják.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miszerint: Délegyháza Község Önkormányzatának Képviselő-testülete eldönti, hogy elfogadja a Képviselő-testület 2018. évben végzett munkájáról 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0/2018.(XII.11.) számú képviselő-testületi határozat</w:t>
      </w:r>
    </w:p>
    <w:p>
      <w:pPr>
        <w:pStyle w:val="Normal"/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8. évben végzett munkájáról készült beszámolót.</w:t>
      </w:r>
    </w:p>
    <w:p>
      <w:pPr>
        <w:pStyle w:val="Normal"/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  <w:u w:val="single"/>
        </w:rPr>
        <w:t>Képviselő-testület 2019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indenki írásban megismerkedett az anyaggal melyet a jegyző asszony készített el, melyet a bizottsági ülésen tárgyaltak, és a Bizottságok elfogadásra javasolják.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 xml:space="preserve">Délegyháza Község Önkormányzatának Képviselő-testülete eldönti, hogy a Képviselő-testület 2019. évi munkatervét elfogad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1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19. évi munkatervét elfogad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Book Antiqua"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Polgármesteri Hivatal munkájáról</w:t>
        <w:tab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– előadó: dr. Molnár Zsuzsanna és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is köszöni a Hivatal, a Képviselő-testület és a Bizottságok munkáját, és segít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iCs/>
          <w:sz w:val="18"/>
          <w:szCs w:val="18"/>
        </w:rPr>
        <w:t>Délegyháza Község Önkormányzatának Képviselő-testülete eldönti, hogy elfogadja a Polgármesteri Hivatal 2018. évben végzett munkájáról 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2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8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Beszámoló a jegyzői adóhatóság tevékenységéről </w:t>
      </w:r>
      <w:r>
        <w:rPr>
          <w:rFonts w:cs="Book Antiqua" w:ascii="Book Antiqua" w:hAnsi="Book Antiqua"/>
          <w:b w:val="false"/>
          <w:sz w:val="18"/>
          <w:szCs w:val="18"/>
        </w:rPr>
        <w:t>– előadó: dr. Molnár Zsuzsanna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adóhatóság elkészítette a beszámolóját, mely impozáns képet mutat az adóhatóság tevékenységéről. A teljesítés 163,5 %. A Bizottságok elfogadásra javasolják az előterjesztés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jelzi, hogy a beszámoló készítése óta a mutatók jelentősen javult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jegyzői adóhatóság 2018. évi tevékenységéről </w:t>
      </w:r>
      <w:r>
        <w:rPr>
          <w:rFonts w:cs="Book Antiqua" w:ascii="Book Antiqua" w:hAnsi="Book Antiqua"/>
          <w:b w:val="false"/>
          <w:iCs/>
          <w:sz w:val="18"/>
          <w:szCs w:val="18"/>
        </w:rPr>
        <w:t>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3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8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köztisztviselők 2019. évi teljesítménykövetelményeinek alapját képező célok elfogadása </w:t>
      </w:r>
      <w:r>
        <w:rPr>
          <w:rFonts w:cs="Book Antiqua" w:ascii="Book Antiqua" w:hAnsi="Book Antiqua"/>
          <w:b w:val="false"/>
          <w:sz w:val="18"/>
          <w:szCs w:val="18"/>
        </w:rPr>
        <w:t>– előadó: dr. Molnár Zsuzsanna</w:t>
      </w: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  <w:tab/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jegyző asszony elkészítette a munkaanyagot, melyet a bizottságok megtárgyaltak és támogatna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4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Délegyháza Község Önkormányzat képviselő-testülete a Délegyházi Polgármesteri Hivatalban foglalkoztatott köztisztviselőkkel szemben a 2019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Cs/>
          <w:lang w:eastAsia="hu-HU"/>
        </w:rPr>
        <w:t>1.7. A választásokkal kapcsolatos feladatok jogszerű, szakszerű, pontos ellát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6. Az önerős és pályázat keretében megvalósuló útfelújítások, óvodabővítés lebonyolításával kapcsolatos feladatok eredményes ellát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u w:val="single"/>
          <w:lang w:eastAsia="hu-HU"/>
        </w:rPr>
      </w:pPr>
      <w:r>
        <w:rPr>
          <w:rFonts w:cs="Times New Roman" w:ascii="Book Antiqua" w:hAnsi="Book Antiqua"/>
          <w:bCs/>
          <w:u w:val="single"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1. Adóbevételek növelése az eddigi gyakorlatnak megfelelően: ennek érdekében az adóztatható ingatlanok további felkutatása, - különös tekintettel a települési adóra-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Cs/>
          <w:lang w:eastAsia="hu-HU"/>
        </w:rPr>
        <w:t>3.5. Az ASP rendszer működése kapcsán esetlegesen felmerülő problémák eredményes megoldás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Cs/>
          <w:color w:val="000000"/>
          <w:lang w:eastAsia="hu-HU"/>
        </w:rPr>
      </w:pPr>
      <w:r>
        <w:rPr>
          <w:rFonts w:cs="Times New Roman" w:ascii="Book Antiqua" w:hAnsi="Book Antiqua"/>
          <w:bCs/>
          <w:color w:val="000000"/>
          <w:lang w:eastAsia="hu-HU"/>
        </w:rPr>
        <w:t xml:space="preserve">A Képviselő-testület felkéri a jegyzőt a Polgármesteri Hivatal köztisztviselői 2019. évi teljesítménykövetelményeinek meghatározására, valamint a polgármestert a jegyző 2019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/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lang w:eastAsia="hu-HU"/>
        </w:rPr>
        <w:t xml:space="preserve">: 2019. január 31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u w:val="single"/>
          <w:lang w:eastAsia="hu-HU"/>
        </w:rPr>
        <w:t>Felelős</w:t>
      </w:r>
      <w:r>
        <w:rPr>
          <w:rFonts w:cs="Times New Roman" w:ascii="Book Antiqua" w:hAnsi="Book Antiqua"/>
          <w:bCs/>
          <w:color w:val="000000"/>
          <w:lang w:eastAsia="hu-HU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2019. évi igazgatási szünet elrendelése </w:t>
      </w:r>
      <w:r>
        <w:rPr>
          <w:rFonts w:cs="Book Antiqua" w:ascii="Book Antiqua" w:hAnsi="Book Antiqua"/>
          <w:b w:val="false"/>
          <w:sz w:val="18"/>
          <w:szCs w:val="18"/>
        </w:rPr>
        <w:t>– előadó: dr. Molnár Zsuzsanna</w:t>
      </w: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  <w:tab/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r. Riebl Antal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elmondja, hogy ismét támogatja az igazgatási szünet elrendelését, melynek tartalmát a jegyző asszony kidolgozta. A Bizottságok támogatják az előterjesztést.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ab/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/2018. (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a 2019. évi igazgatási szünet elrendelésérő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XII.11-én, kihirdetve 19/2018.(XII.12.) számon 2018. XII. 12. napján)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2019. évi szúnyoggyérítés ügye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egy korábbi egyeztetésen kiderült, hogy 2018. évi szúnyoggyérítést a szolgáltató nagyobb területen teljesítette, mint azt mi az előző évben kértük. A korábbi CSÖSZ településekkel oldjuk meg jövőre is a gyérítést, ezért szükséges a vonatkozó beszerzési és közbeszerzési eljárások megindításához a felsorolt települések közötti együttműködési megállapodás aláírása, valamint a gyérítés fedezetének költségvetésben történő biztosítása. Ez az előterjesztés a nagyobb terület szerinti gyérítést tartalmazz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5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8. év gyakorlatától eltérően 40 ha nagyságú területtel megnöveli a légi szúnyoggyérítés területét, vagyis alkalmanként 80 hektár légi és 60ha földi irtást igényel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 testület 2019. évi költségvetésében az önkormányzat területére eső szúnyoggyérítés költségére vonatkozóan kötelezettséget vállal az alábbiak szerint: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2019. évben közbeszerezni kívánt gyérítésekre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égy alkalommal (80 ha légi és 60 ha földi irtásra) bruttó   275.209.-Ftx4= 1.100.836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iológiai irtásra két alkalommal bruttó 62.319.-Ft x 2= 124.638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akértői díjra egy alkalommal bruttó 83.717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1.309.191.-F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19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ab/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84" w:right="0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r. Molnár Zsuzsanna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elmondja, hogy a leendő háziorvosnak, Dr. Bognár Jánosnak az a kérése, hogy az eddig engedélyezett 1,5 millió forint eszközbeszerzési hozzájárulás összegét 500 ezer forinttal emelje meg az önkormányzat, hogy egy jól felszerelt orvosi rendelőben kezdődhessen meg a rendelés 2019. január 1-jén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 Délegyháza Község Önkormányzatának Képviselő- testülete eldönti, hogy az új háziorvosi praxis rendelőjének felszerelésére további 500.000.- forintot biztosí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0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56/2018.(XII.11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eldönti, hogy az új háziorvosi praxis rendelőjének felszerelésére további 500.000.- forintot biztosí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Lugosi Istvánné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kérdése az volt, hogy hogyan lehet átjelentkezni az új háziorvoshoz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r. Molnár Zsuzsanna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 jelzi, hogy cikket jelentetnek meg a Délegyházi Hírekben a témába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1259" w:hRule="atLeast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02:00Z</dcterms:created>
  <dc:creator>Szabó Judit</dc:creator>
  <dc:description/>
  <cp:keywords/>
  <dc:language>en-US</dc:language>
  <cp:lastModifiedBy>Dr. Molnár Zsuzsanna</cp:lastModifiedBy>
  <cp:lastPrinted>2018-12-12T14:12:00Z</cp:lastPrinted>
  <dcterms:modified xsi:type="dcterms:W3CDTF">2018-12-13T15:01:00Z</dcterms:modified>
  <cp:revision>14</cp:revision>
  <dc:subject/>
  <dc:title/>
</cp:coreProperties>
</file>